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224925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Шестигранник стальной d17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2879-88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2879-88 «Прокат стальной горячекатаный шестигранный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8ECBA9-F8FD-4B29-B8C1-B372272083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8</Words>
  <Characters>5404</Characters>
  <CharactersWithSpaces>634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5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